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368228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286334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5431045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